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szöveg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zöveg fogalma, jellemzői:</w:t>
      </w:r>
    </w:p>
    <w:p>
      <w:pPr>
        <w:pStyle w:val="Normal"/>
        <w:rPr/>
      </w:pPr>
      <w:r>
        <w:rPr/>
        <w:t xml:space="preserve">Általánosan elfogadott megfogalmazása a szövegnek sincs. A Magyar értelmező kéziszótár szerint: </w:t>
      </w:r>
      <w:r>
        <w:rPr>
          <w:u w:val="single"/>
        </w:rPr>
        <w:t>nyelvileg megformált mondanivaló egységet alkotó része</w:t>
      </w:r>
      <w:r>
        <w:rPr/>
        <w:t xml:space="preserve">. Szerepét a közlésfolyamatban (kommunikáció) tölti be, annak sokszoros függésbe ágyazott része. Megformálását a beszélő irányítja, de függ a közlésfolyamat többi részétől is (befogadótól, a két fél közötti kapcsolattól, a csatornától, a kódtól, a beszédhelyzettől, valamint az üzenet típusától (szóbeli vagy írásbeli), céljától). </w:t>
      </w:r>
    </w:p>
    <w:p>
      <w:pPr>
        <w:pStyle w:val="Normal"/>
        <w:rPr/>
      </w:pPr>
      <w:r>
        <w:rPr/>
        <w:t xml:space="preserve">A szöveg belső felépítése a </w:t>
      </w:r>
      <w:r>
        <w:rPr>
          <w:b/>
          <w:i/>
          <w:u w:val="single"/>
        </w:rPr>
        <w:t>kontextus</w:t>
      </w:r>
      <w:r>
        <w:rPr/>
        <w:t xml:space="preserve"> (szövegösszefüggés). A kommunikáció általában információcsere, melyben a közlő és a vevő szerepe felcserélődhet. Egyes szövegekre jellemző, hogy a szövegek között is lehet összefüggés (pl. a regény fejezetei - </w:t>
      </w:r>
      <w:r>
        <w:rPr>
          <w:b/>
          <w:i/>
          <w:u w:val="single"/>
        </w:rPr>
        <w:t>intertextus</w:t>
      </w:r>
      <w:r>
        <w:rPr/>
        <w:t xml:space="preserve">)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 szöveg jellemzői:</w:t>
      </w:r>
    </w:p>
    <w:p>
      <w:pPr>
        <w:pStyle w:val="Normal"/>
        <w:numPr>
          <w:ilvl w:val="0"/>
          <w:numId w:val="1"/>
        </w:numPr>
        <w:rPr/>
      </w:pPr>
      <w:r>
        <w:rPr/>
        <w:t>Megszerkesztettség</w:t>
      </w:r>
    </w:p>
    <w:p>
      <w:pPr>
        <w:pStyle w:val="Normal"/>
        <w:numPr>
          <w:ilvl w:val="0"/>
          <w:numId w:val="1"/>
        </w:numPr>
        <w:rPr/>
      </w:pPr>
      <w:r>
        <w:rPr/>
        <w:t>Teljesség</w:t>
      </w:r>
    </w:p>
    <w:p>
      <w:pPr>
        <w:pStyle w:val="Normal"/>
        <w:numPr>
          <w:ilvl w:val="0"/>
          <w:numId w:val="1"/>
        </w:numPr>
        <w:rPr/>
      </w:pPr>
      <w:r>
        <w:rPr/>
        <w:t>Lezártság</w:t>
      </w:r>
    </w:p>
    <w:p>
      <w:pPr>
        <w:pStyle w:val="Normal"/>
        <w:numPr>
          <w:ilvl w:val="0"/>
          <w:numId w:val="1"/>
        </w:numPr>
        <w:rPr/>
      </w:pPr>
      <w:r>
        <w:rPr/>
        <w:t>Téma</w:t>
      </w:r>
    </w:p>
    <w:p>
      <w:pPr>
        <w:pStyle w:val="Normal"/>
        <w:numPr>
          <w:ilvl w:val="0"/>
          <w:numId w:val="1"/>
        </w:numPr>
        <w:rPr/>
      </w:pPr>
      <w:r>
        <w:rPr/>
        <w:t>Stiláris egyneműség (összhang)</w:t>
      </w:r>
    </w:p>
    <w:p>
      <w:pPr>
        <w:pStyle w:val="Normal"/>
        <w:rPr/>
      </w:pPr>
      <w:r>
        <w:rPr/>
        <w:t>A szöveg általában több mondatból áll, de az egymondatos közléseket is szövegnek vehetjük (pl.: Idegeneknek belépni tilos! – információt ad át pontosan (megszerkesztett), minden fontos információ benne van (teljes), nem vár el reakciót a felirat olvasójától (lezárt)). A szövegnek tehát olyan terjedelműnek kell lennie, hogy adott helyzetben betöltse az adott kommunikációs funkcióját.</w:t>
      </w:r>
    </w:p>
    <w:p>
      <w:pPr>
        <w:pStyle w:val="Normal"/>
        <w:rPr/>
      </w:pPr>
      <w:r>
        <w:rPr/>
        <w:t xml:space="preserve">Az írott és beszélt szöveg közlési alapegysége a </w:t>
      </w:r>
      <w:r>
        <w:rPr>
          <w:b/>
          <w:i/>
          <w:u w:val="single"/>
        </w:rPr>
        <w:t>szövegmondat</w:t>
      </w:r>
      <w:r>
        <w:rPr/>
        <w:t>, amely írásban a mondatkezdő nagybetűtől a lezáró írásjelig, szóban szünettől szünetig tart. A szövegegészből kiragadva általában elveszíti eredeti jelentéstartalmát. Tehát olyan mondat, amely szerkezetéhez és jelentéséhez hozzájárul a szövegösszefüggés és a beszédhelyzet.</w:t>
      </w:r>
    </w:p>
    <w:p>
      <w:pPr>
        <w:pStyle w:val="Normal"/>
        <w:rPr/>
      </w:pPr>
      <w:r>
        <w:rPr/>
        <w:t xml:space="preserve">A nyelvi rendszerben önállóan is létrehozhat mondat a </w:t>
      </w:r>
      <w:r>
        <w:rPr>
          <w:b/>
          <w:i/>
          <w:u w:val="single"/>
        </w:rPr>
        <w:t>rendszermondat</w:t>
      </w:r>
      <w:r>
        <w:rPr/>
        <w:t>. A szövegmondathoz képest önmagában is jelentéstani egységet alk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szöveg két alapformája az írott (nyomtatott) és a szóbeli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0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óbelisé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Írásbelisé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torná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ális és vizuális; helyhez és időhöz kötöt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uális; időben kevésbé korlátozott, kevésbé helyhez kötöt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ögzíthetősé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az emlékezet rögzít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gzíthető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ókészle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tán, keresetlen, ösztönös, olykor igénytele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gondoltabb, tudatosabb, igényesebb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tszerkeszt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ebb, egyszerűbb, olykor félbehagyott mondato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fejlettebb, gondosan szerkesztett mondato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ítettsége, normativi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ors gondolkodást igényel, nyelvi illemszabályokhoz kevésbé igazodi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időt hagy a gondolkodásra, nyelvi illemszabályai szigorúbbak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szajelzési lehetőség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nak, általában azonnali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csenek, vagy korlátozottak, közvetettek, időben késleltettek</w:t>
            </w:r>
          </w:p>
        </w:tc>
      </w:tr>
    </w:tbl>
    <w:p>
      <w:pPr>
        <w:pStyle w:val="Normal"/>
        <w:rPr/>
      </w:pPr>
      <w:r>
        <w:rPr/>
        <w:t>A szóbeli szövegalkotást a nem nyelvi kifejezőeszközök (mimika, gesztusok, testtartás, hangerő, hangszín, beszédtempó) is segítik.</w:t>
      </w:r>
    </w:p>
    <w:p>
      <w:pPr>
        <w:pStyle w:val="Normal"/>
        <w:rPr/>
      </w:pPr>
      <w:r>
        <w:rPr/>
        <w:t xml:space="preserve">A szöveg lehet beszélt vagy írott, párbeszédes vagy monologikus, spontán vagy tervezett, hagyományos szerkezetű vagy nem hagyományos. Ezek meghatározzák a szöveg terjedelmét, felépítését, nyelvtani és jelentésbeli kapcsolóelemeit, szerkezeti egységé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0:56:00Z</dcterms:created>
  <dc:creator>Benke Balázs</dc:creator>
  <dc:description/>
  <cp:keywords/>
  <dc:language>en-US</dc:language>
  <cp:lastModifiedBy>Benke Balázs</cp:lastModifiedBy>
  <dcterms:modified xsi:type="dcterms:W3CDTF">2005-06-10T11:37:00Z</dcterms:modified>
  <cp:revision>4</cp:revision>
  <dc:subject/>
  <dc:title>A szöveg</dc:title>
</cp:coreProperties>
</file>